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Gardner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306070</wp:posOffset>
                </wp:positionV>
                <wp:extent cx="3248025" cy="3227705"/>
                <wp:effectExtent l="19685" t="0" r="1270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32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5" h="5083">
                              <a:moveTo>
                                <a:pt x="0" y="208"/>
                              </a:moveTo>
                              <a:cubicBezTo>
                                <a:pt x="192" y="194"/>
                                <a:pt x="361" y="173"/>
                                <a:pt x="555" y="163"/>
                              </a:cubicBezTo>
                              <a:cubicBezTo>
                                <a:pt x="662" y="127"/>
                                <a:pt x="774" y="117"/>
                                <a:pt x="885" y="103"/>
                              </a:cubicBezTo>
                              <a:cubicBezTo>
                                <a:pt x="1194" y="0"/>
                                <a:pt x="938" y="80"/>
                                <a:pt x="1770" y="103"/>
                              </a:cubicBezTo>
                              <a:cubicBezTo>
                                <a:pt x="2115" y="113"/>
                                <a:pt x="2460" y="143"/>
                                <a:pt x="2805" y="163"/>
                              </a:cubicBezTo>
                              <a:cubicBezTo>
                                <a:pt x="2940" y="208"/>
                                <a:pt x="3070" y="243"/>
                                <a:pt x="3210" y="268"/>
                              </a:cubicBezTo>
                              <a:cubicBezTo>
                                <a:pt x="3295" y="319"/>
                                <a:pt x="3297" y="326"/>
                                <a:pt x="3405" y="358"/>
                              </a:cubicBezTo>
                              <a:cubicBezTo>
                                <a:pt x="3479" y="380"/>
                                <a:pt x="3548" y="379"/>
                                <a:pt x="3615" y="418"/>
                              </a:cubicBezTo>
                              <a:cubicBezTo>
                                <a:pt x="3652" y="440"/>
                                <a:pt x="3683" y="471"/>
                                <a:pt x="3720" y="493"/>
                              </a:cubicBezTo>
                              <a:cubicBezTo>
                                <a:pt x="3915" y="607"/>
                                <a:pt x="3649" y="407"/>
                                <a:pt x="3900" y="583"/>
                              </a:cubicBezTo>
                              <a:cubicBezTo>
                                <a:pt x="3917" y="595"/>
                                <a:pt x="3927" y="617"/>
                                <a:pt x="3945" y="628"/>
                              </a:cubicBezTo>
                              <a:cubicBezTo>
                                <a:pt x="3968" y="642"/>
                                <a:pt x="3997" y="643"/>
                                <a:pt x="4020" y="658"/>
                              </a:cubicBezTo>
                              <a:cubicBezTo>
                                <a:pt x="4125" y="725"/>
                                <a:pt x="4202" y="814"/>
                                <a:pt x="4305" y="883"/>
                              </a:cubicBezTo>
                              <a:cubicBezTo>
                                <a:pt x="4326" y="897"/>
                                <a:pt x="4332" y="925"/>
                                <a:pt x="4350" y="943"/>
                              </a:cubicBezTo>
                              <a:cubicBezTo>
                                <a:pt x="4368" y="961"/>
                                <a:pt x="4390" y="973"/>
                                <a:pt x="4410" y="988"/>
                              </a:cubicBezTo>
                              <a:cubicBezTo>
                                <a:pt x="4446" y="1048"/>
                                <a:pt x="4484" y="1114"/>
                                <a:pt x="4530" y="1168"/>
                              </a:cubicBezTo>
                              <a:cubicBezTo>
                                <a:pt x="4548" y="1189"/>
                                <a:pt x="4575" y="1204"/>
                                <a:pt x="4590" y="1228"/>
                              </a:cubicBezTo>
                              <a:cubicBezTo>
                                <a:pt x="4620" y="1275"/>
                                <a:pt x="4640" y="1328"/>
                                <a:pt x="4665" y="1378"/>
                              </a:cubicBezTo>
                              <a:cubicBezTo>
                                <a:pt x="4674" y="1397"/>
                                <a:pt x="4698" y="1406"/>
                                <a:pt x="4710" y="1423"/>
                              </a:cubicBezTo>
                              <a:cubicBezTo>
                                <a:pt x="4922" y="1727"/>
                                <a:pt x="4636" y="1361"/>
                                <a:pt x="4830" y="1603"/>
                              </a:cubicBezTo>
                              <a:cubicBezTo>
                                <a:pt x="4871" y="1746"/>
                                <a:pt x="4928" y="1884"/>
                                <a:pt x="4980" y="2023"/>
                              </a:cubicBezTo>
                              <a:cubicBezTo>
                                <a:pt x="5013" y="2112"/>
                                <a:pt x="5035" y="2204"/>
                                <a:pt x="5070" y="2293"/>
                              </a:cubicBezTo>
                              <a:cubicBezTo>
                                <a:pt x="5086" y="2630"/>
                                <a:pt x="5115" y="3007"/>
                                <a:pt x="4995" y="3328"/>
                              </a:cubicBezTo>
                              <a:cubicBezTo>
                                <a:pt x="4979" y="3426"/>
                                <a:pt x="4950" y="3488"/>
                                <a:pt x="4890" y="3568"/>
                              </a:cubicBezTo>
                              <a:cubicBezTo>
                                <a:pt x="4855" y="3672"/>
                                <a:pt x="4802" y="3761"/>
                                <a:pt x="4725" y="3838"/>
                              </a:cubicBezTo>
                              <a:cubicBezTo>
                                <a:pt x="4715" y="3868"/>
                                <a:pt x="4714" y="3903"/>
                                <a:pt x="4695" y="3928"/>
                              </a:cubicBezTo>
                              <a:cubicBezTo>
                                <a:pt x="4665" y="3968"/>
                                <a:pt x="4627" y="4003"/>
                                <a:pt x="4605" y="4048"/>
                              </a:cubicBezTo>
                              <a:cubicBezTo>
                                <a:pt x="4581" y="4097"/>
                                <a:pt x="4566" y="4156"/>
                                <a:pt x="4530" y="4198"/>
                              </a:cubicBezTo>
                              <a:cubicBezTo>
                                <a:pt x="4390" y="4362"/>
                                <a:pt x="4548" y="4165"/>
                                <a:pt x="4410" y="4303"/>
                              </a:cubicBezTo>
                              <a:cubicBezTo>
                                <a:pt x="4392" y="4321"/>
                                <a:pt x="4382" y="4344"/>
                                <a:pt x="4365" y="4363"/>
                              </a:cubicBezTo>
                              <a:cubicBezTo>
                                <a:pt x="4290" y="4446"/>
                                <a:pt x="4289" y="4442"/>
                                <a:pt x="4215" y="4498"/>
                              </a:cubicBezTo>
                              <a:cubicBezTo>
                                <a:pt x="4197" y="4569"/>
                                <a:pt x="4180" y="4595"/>
                                <a:pt x="4110" y="4618"/>
                              </a:cubicBezTo>
                              <a:cubicBezTo>
                                <a:pt x="3588" y="5035"/>
                                <a:pt x="2982" y="5049"/>
                                <a:pt x="2340" y="5083"/>
                              </a:cubicBezTo>
                              <a:cubicBezTo>
                                <a:pt x="2135" y="5078"/>
                                <a:pt x="1930" y="5081"/>
                                <a:pt x="1725" y="5068"/>
                              </a:cubicBezTo>
                              <a:cubicBezTo>
                                <a:pt x="1608" y="5060"/>
                                <a:pt x="1510" y="4923"/>
                                <a:pt x="1410" y="4873"/>
                              </a:cubicBezTo>
                              <a:cubicBezTo>
                                <a:pt x="1320" y="4753"/>
                                <a:pt x="1419" y="4864"/>
                                <a:pt x="1290" y="4783"/>
                              </a:cubicBezTo>
                              <a:cubicBezTo>
                                <a:pt x="1272" y="4772"/>
                                <a:pt x="1261" y="4752"/>
                                <a:pt x="1245" y="4738"/>
                              </a:cubicBezTo>
                              <a:cubicBezTo>
                                <a:pt x="1226" y="4722"/>
                                <a:pt x="1203" y="4711"/>
                                <a:pt x="1185" y="4693"/>
                              </a:cubicBezTo>
                              <a:cubicBezTo>
                                <a:pt x="1167" y="4675"/>
                                <a:pt x="1159" y="4649"/>
                                <a:pt x="1140" y="4633"/>
                              </a:cubicBezTo>
                              <a:cubicBezTo>
                                <a:pt x="1123" y="4618"/>
                                <a:pt x="1100" y="4613"/>
                                <a:pt x="1080" y="4603"/>
                              </a:cubicBezTo>
                              <a:cubicBezTo>
                                <a:pt x="1010" y="4509"/>
                                <a:pt x="1053" y="4561"/>
                                <a:pt x="945" y="4453"/>
                              </a:cubicBezTo>
                              <a:cubicBezTo>
                                <a:pt x="917" y="4425"/>
                                <a:pt x="881" y="4407"/>
                                <a:pt x="855" y="4378"/>
                              </a:cubicBezTo>
                              <a:cubicBezTo>
                                <a:pt x="810" y="4328"/>
                                <a:pt x="756" y="4211"/>
                                <a:pt x="705" y="4168"/>
                              </a:cubicBezTo>
                              <a:cubicBezTo>
                                <a:pt x="688" y="4154"/>
                                <a:pt x="662" y="4152"/>
                                <a:pt x="645" y="4138"/>
                              </a:cubicBezTo>
                              <a:cubicBezTo>
                                <a:pt x="563" y="4071"/>
                                <a:pt x="525" y="4009"/>
                                <a:pt x="465" y="3928"/>
                              </a:cubicBezTo>
                              <a:cubicBezTo>
                                <a:pt x="460" y="3898"/>
                                <a:pt x="460" y="3867"/>
                                <a:pt x="450" y="3838"/>
                              </a:cubicBezTo>
                              <a:cubicBezTo>
                                <a:pt x="440" y="3811"/>
                                <a:pt x="417" y="3790"/>
                                <a:pt x="405" y="3763"/>
                              </a:cubicBezTo>
                              <a:cubicBezTo>
                                <a:pt x="392" y="3734"/>
                                <a:pt x="385" y="3703"/>
                                <a:pt x="375" y="3673"/>
                              </a:cubicBezTo>
                              <a:cubicBezTo>
                                <a:pt x="360" y="3628"/>
                                <a:pt x="330" y="3538"/>
                                <a:pt x="330" y="3538"/>
                              </a:cubicBezTo>
                              <a:cubicBezTo>
                                <a:pt x="302" y="3345"/>
                                <a:pt x="340" y="3512"/>
                                <a:pt x="270" y="3358"/>
                              </a:cubicBezTo>
                              <a:cubicBezTo>
                                <a:pt x="246" y="3305"/>
                                <a:pt x="223" y="3199"/>
                                <a:pt x="210" y="3148"/>
                              </a:cubicBezTo>
                              <a:cubicBezTo>
                                <a:pt x="163" y="2753"/>
                                <a:pt x="196" y="2895"/>
                                <a:pt x="150" y="2713"/>
                              </a:cubicBezTo>
                              <a:cubicBezTo>
                                <a:pt x="155" y="2363"/>
                                <a:pt x="158" y="2013"/>
                                <a:pt x="165" y="1663"/>
                              </a:cubicBezTo>
                              <a:cubicBezTo>
                                <a:pt x="169" y="1462"/>
                                <a:pt x="159" y="1236"/>
                                <a:pt x="210" y="1033"/>
                              </a:cubicBezTo>
                              <a:cubicBezTo>
                                <a:pt x="218" y="1002"/>
                                <a:pt x="234" y="974"/>
                                <a:pt x="240" y="943"/>
                              </a:cubicBezTo>
                              <a:cubicBezTo>
                                <a:pt x="250" y="893"/>
                                <a:pt x="260" y="843"/>
                                <a:pt x="270" y="793"/>
                              </a:cubicBezTo>
                              <a:cubicBezTo>
                                <a:pt x="278" y="753"/>
                                <a:pt x="316" y="726"/>
                                <a:pt x="330" y="688"/>
                              </a:cubicBezTo>
                              <a:cubicBezTo>
                                <a:pt x="353" y="626"/>
                                <a:pt x="364" y="546"/>
                                <a:pt x="405" y="493"/>
                              </a:cubicBezTo>
                              <a:cubicBezTo>
                                <a:pt x="442" y="445"/>
                                <a:pt x="482" y="401"/>
                                <a:pt x="525" y="358"/>
                              </a:cubicBezTo>
                              <a:cubicBezTo>
                                <a:pt x="560" y="323"/>
                                <a:pt x="589" y="327"/>
                                <a:pt x="630" y="298"/>
                              </a:cubicBezTo>
                              <a:cubicBezTo>
                                <a:pt x="647" y="286"/>
                                <a:pt x="661" y="269"/>
                                <a:pt x="675" y="253"/>
                              </a:cubicBezTo>
                              <a:cubicBezTo>
                                <a:pt x="687" y="239"/>
                                <a:pt x="705" y="208"/>
                                <a:pt x="705" y="208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5,5083" path="m0,208c192,194,361,173,555,163c662,127,774,117,885,103c1194,0,938,80,1770,103c2115,113,2460,143,2805,163c2940,208,3070,243,3210,268c3295,319,3297,326,3405,358c3479,380,3548,379,3615,418c3652,440,3683,471,3720,493c3915,607,3649,407,3900,583c3917,595,3927,617,3945,628c3968,642,3997,643,4020,658c4125,725,4202,814,4305,883c4326,897,4332,925,4350,943c4368,961,4390,973,4410,988c4446,1048,4484,1114,4530,1168c4548,1189,4575,1204,4590,1228c4620,1275,4640,1328,4665,1378c4674,1397,4698,1406,4710,1423c4922,1727,4636,1361,4830,1603c4871,1746,4928,1884,4980,2023c5013,2112,5035,2204,5070,2293c5086,2630,5115,3007,4995,3328c4979,3426,4950,3488,4890,3568c4855,3672,4802,3761,4725,3838c4715,3868,4714,3903,4695,3928c4665,3968,4627,4003,4605,4048c4581,4097,4566,4156,4530,4198c4390,4362,4548,4165,4410,4303c4392,4321,4382,4344,4365,4363c4290,4446,4289,4442,4215,4498c4197,4569,4180,4595,4110,4618c3588,5035,2982,5049,2340,5083c2135,5078,1930,5081,1725,5068c1608,5060,1510,4923,1410,4873c1320,4753,1419,4864,1290,4783c1272,4772,1261,4752,1245,4738c1226,4722,1203,4711,1185,4693c1167,4675,1159,4649,1140,4633c1123,4618,1100,4613,1080,4603c1010,4509,1053,4561,945,4453c917,4425,881,4407,855,4378c810,4328,756,4211,705,4168c688,4154,662,4152,645,4138c563,4071,525,4009,465,3928c460,3898,460,3867,450,3838c440,3811,417,3790,405,3763c392,3734,385,3703,375,3673c360,3628,330,3538,330,3538c302,3345,340,3512,270,3358c246,3305,223,3199,210,3148c163,2753,196,2895,150,2713c155,2363,158,2013,165,1663c169,1462,159,1236,210,1033c218,1002,234,974,240,943c250,893,260,843,270,793c278,753,316,726,330,688c353,626,364,546,405,493c442,445,482,401,525,358c560,323,589,327,630,298c647,286,661,269,675,253c687,239,705,208,705,208e" fillcolor="black" stroked="t" o:allowincell="f" style="position:absolute;margin-left:55.5pt;margin-top:24.1pt;width:255.7pt;height:254.1pt;mso-wrap-style:none;v-text-anchor:middle">
                <v:fill o:detectmouseclick="t" type="solid" color2="white"/>
                <v:stroke color="#f2f2f2" weight="38160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656590</wp:posOffset>
                </wp:positionV>
                <wp:extent cx="1204595" cy="1374140"/>
                <wp:effectExtent l="34925" t="38100" r="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137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7" h="2164">
                              <a:moveTo>
                                <a:pt x="1836" y="391"/>
                              </a:moveTo>
                              <a:cubicBezTo>
                                <a:pt x="1673" y="228"/>
                                <a:pt x="1897" y="467"/>
                                <a:pt x="1776" y="286"/>
                              </a:cubicBezTo>
                              <a:cubicBezTo>
                                <a:pt x="1766" y="271"/>
                                <a:pt x="1745" y="268"/>
                                <a:pt x="1731" y="256"/>
                              </a:cubicBezTo>
                              <a:cubicBezTo>
                                <a:pt x="1701" y="231"/>
                                <a:pt x="1670" y="207"/>
                                <a:pt x="1641" y="181"/>
                              </a:cubicBezTo>
                              <a:cubicBezTo>
                                <a:pt x="1487" y="44"/>
                                <a:pt x="1608" y="129"/>
                                <a:pt x="1506" y="61"/>
                              </a:cubicBezTo>
                              <a:cubicBezTo>
                                <a:pt x="1484" y="28"/>
                                <a:pt x="1478" y="0"/>
                                <a:pt x="1431" y="1"/>
                              </a:cubicBezTo>
                              <a:cubicBezTo>
                                <a:pt x="1126" y="10"/>
                                <a:pt x="817" y="41"/>
                                <a:pt x="516" y="91"/>
                              </a:cubicBezTo>
                              <a:cubicBezTo>
                                <a:pt x="486" y="111"/>
                                <a:pt x="456" y="131"/>
                                <a:pt x="426" y="151"/>
                              </a:cubicBezTo>
                              <a:cubicBezTo>
                                <a:pt x="411" y="161"/>
                                <a:pt x="408" y="182"/>
                                <a:pt x="396" y="196"/>
                              </a:cubicBezTo>
                              <a:cubicBezTo>
                                <a:pt x="350" y="251"/>
                                <a:pt x="308" y="306"/>
                                <a:pt x="261" y="361"/>
                              </a:cubicBezTo>
                              <a:cubicBezTo>
                                <a:pt x="207" y="424"/>
                                <a:pt x="181" y="494"/>
                                <a:pt x="111" y="541"/>
                              </a:cubicBezTo>
                              <a:cubicBezTo>
                                <a:pt x="95" y="590"/>
                                <a:pt x="52" y="627"/>
                                <a:pt x="36" y="676"/>
                              </a:cubicBezTo>
                              <a:cubicBezTo>
                                <a:pt x="26" y="706"/>
                                <a:pt x="6" y="766"/>
                                <a:pt x="6" y="766"/>
                              </a:cubicBezTo>
                              <a:cubicBezTo>
                                <a:pt x="16" y="1048"/>
                                <a:pt x="0" y="1117"/>
                                <a:pt x="51" y="1321"/>
                              </a:cubicBezTo>
                              <a:cubicBezTo>
                                <a:pt x="62" y="1366"/>
                                <a:pt x="70" y="1447"/>
                                <a:pt x="96" y="1486"/>
                              </a:cubicBezTo>
                              <a:cubicBezTo>
                                <a:pt x="116" y="1516"/>
                                <a:pt x="145" y="1542"/>
                                <a:pt x="156" y="1576"/>
                              </a:cubicBezTo>
                              <a:cubicBezTo>
                                <a:pt x="171" y="1621"/>
                                <a:pt x="180" y="1675"/>
                                <a:pt x="216" y="1711"/>
                              </a:cubicBezTo>
                              <a:cubicBezTo>
                                <a:pt x="229" y="1724"/>
                                <a:pt x="248" y="1728"/>
                                <a:pt x="261" y="1741"/>
                              </a:cubicBezTo>
                              <a:cubicBezTo>
                                <a:pt x="373" y="1853"/>
                                <a:pt x="214" y="1758"/>
                                <a:pt x="411" y="1906"/>
                              </a:cubicBezTo>
                              <a:cubicBezTo>
                                <a:pt x="431" y="1921"/>
                                <a:pt x="453" y="1933"/>
                                <a:pt x="471" y="1951"/>
                              </a:cubicBezTo>
                              <a:cubicBezTo>
                                <a:pt x="513" y="1993"/>
                                <a:pt x="533" y="2042"/>
                                <a:pt x="591" y="2071"/>
                              </a:cubicBezTo>
                              <a:cubicBezTo>
                                <a:pt x="641" y="2096"/>
                                <a:pt x="688" y="2115"/>
                                <a:pt x="741" y="2131"/>
                              </a:cubicBezTo>
                              <a:cubicBezTo>
                                <a:pt x="771" y="2140"/>
                                <a:pt x="831" y="2161"/>
                                <a:pt x="831" y="2161"/>
                              </a:cubicBezTo>
                              <a:cubicBezTo>
                                <a:pt x="986" y="2156"/>
                                <a:pt x="1142" y="2164"/>
                                <a:pt x="1296" y="2146"/>
                              </a:cubicBezTo>
                              <a:cubicBezTo>
                                <a:pt x="1321" y="2143"/>
                                <a:pt x="1336" y="2116"/>
                                <a:pt x="1356" y="2101"/>
                              </a:cubicBezTo>
                              <a:cubicBezTo>
                                <a:pt x="1435" y="2045"/>
                                <a:pt x="1501" y="1975"/>
                                <a:pt x="1581" y="1921"/>
                              </a:cubicBezTo>
                              <a:cubicBezTo>
                                <a:pt x="1639" y="1805"/>
                                <a:pt x="1578" y="1912"/>
                                <a:pt x="1656" y="1816"/>
                              </a:cubicBezTo>
                              <a:cubicBezTo>
                                <a:pt x="1688" y="1777"/>
                                <a:pt x="1746" y="1696"/>
                                <a:pt x="1746" y="1696"/>
                              </a:cubicBezTo>
                              <a:cubicBezTo>
                                <a:pt x="1784" y="1582"/>
                                <a:pt x="1770" y="1637"/>
                                <a:pt x="1791" y="1531"/>
                              </a:cubicBezTo>
                              <a:cubicBezTo>
                                <a:pt x="1786" y="1456"/>
                                <a:pt x="1776" y="1306"/>
                                <a:pt x="1776" y="1306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7,2164" path="m1836,391c1673,228,1897,467,1776,286c1766,271,1745,268,1731,256c1701,231,1670,207,1641,181c1487,44,1608,129,1506,61c1484,28,1478,0,1431,1c1126,10,817,41,516,91c486,111,456,131,426,151c411,161,408,182,396,196c350,251,308,306,261,361c207,424,181,494,111,541c95,590,52,627,36,676c26,706,6,766,6,766c16,1048,0,1117,51,1321c62,1366,70,1447,96,1486c116,1516,145,1542,156,1576c171,1621,180,1675,216,1711c229,1724,248,1728,261,1741c373,1853,214,1758,411,1906c431,1921,453,1933,471,1951c513,1993,533,2042,591,2071c641,2096,688,2115,741,2131c771,2140,831,2161,831,2161c986,2156,1142,2164,1296,2146c1321,2143,1336,2116,1356,2101c1435,2045,1501,1975,1581,1921c1639,1805,1578,1912,1656,1816c1688,1777,1746,1696,1746,1696c1784,1582,1770,1637,1791,1531c1786,1456,1776,1306,1776,1306e" stroked="t" o:allowincell="f" style="position:absolute;margin-left:94.95pt;margin-top:51.7pt;width:94.8pt;height:108.15pt;mso-wrap-style:none;v-text-anchor:middle">
                <v:fill o:detectmouseclick="t" on="false"/>
                <v:stroke color="#0070c0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1155</wp:posOffset>
                </wp:positionH>
                <wp:positionV relativeFrom="paragraph">
                  <wp:posOffset>1336675</wp:posOffset>
                </wp:positionV>
                <wp:extent cx="1261745" cy="2016125"/>
                <wp:effectExtent l="31115" t="33020" r="266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20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3175">
                              <a:moveTo>
                                <a:pt x="1812" y="895"/>
                              </a:moveTo>
                              <a:cubicBezTo>
                                <a:pt x="1807" y="875"/>
                                <a:pt x="1807" y="853"/>
                                <a:pt x="1797" y="835"/>
                              </a:cubicBezTo>
                              <a:cubicBezTo>
                                <a:pt x="1772" y="792"/>
                                <a:pt x="1707" y="715"/>
                                <a:pt x="1707" y="715"/>
                              </a:cubicBezTo>
                              <a:cubicBezTo>
                                <a:pt x="1691" y="652"/>
                                <a:pt x="1648" y="598"/>
                                <a:pt x="1632" y="535"/>
                              </a:cubicBezTo>
                              <a:cubicBezTo>
                                <a:pt x="1627" y="515"/>
                                <a:pt x="1626" y="493"/>
                                <a:pt x="1617" y="475"/>
                              </a:cubicBezTo>
                              <a:cubicBezTo>
                                <a:pt x="1606" y="453"/>
                                <a:pt x="1585" y="436"/>
                                <a:pt x="1572" y="415"/>
                              </a:cubicBezTo>
                              <a:cubicBezTo>
                                <a:pt x="1560" y="396"/>
                                <a:pt x="1554" y="374"/>
                                <a:pt x="1542" y="355"/>
                              </a:cubicBezTo>
                              <a:cubicBezTo>
                                <a:pt x="1523" y="324"/>
                                <a:pt x="1482" y="265"/>
                                <a:pt x="1482" y="265"/>
                              </a:cubicBezTo>
                              <a:cubicBezTo>
                                <a:pt x="1460" y="177"/>
                                <a:pt x="1411" y="74"/>
                                <a:pt x="1347" y="10"/>
                              </a:cubicBezTo>
                              <a:cubicBezTo>
                                <a:pt x="1164" y="20"/>
                                <a:pt x="1082" y="0"/>
                                <a:pt x="942" y="70"/>
                              </a:cubicBezTo>
                              <a:cubicBezTo>
                                <a:pt x="927" y="90"/>
                                <a:pt x="916" y="114"/>
                                <a:pt x="897" y="130"/>
                              </a:cubicBezTo>
                              <a:cubicBezTo>
                                <a:pt x="885" y="140"/>
                                <a:pt x="866" y="138"/>
                                <a:pt x="852" y="145"/>
                              </a:cubicBezTo>
                              <a:cubicBezTo>
                                <a:pt x="710" y="216"/>
                                <a:pt x="833" y="171"/>
                                <a:pt x="732" y="205"/>
                              </a:cubicBezTo>
                              <a:cubicBezTo>
                                <a:pt x="661" y="311"/>
                                <a:pt x="754" y="183"/>
                                <a:pt x="642" y="295"/>
                              </a:cubicBezTo>
                              <a:cubicBezTo>
                                <a:pt x="576" y="361"/>
                                <a:pt x="618" y="340"/>
                                <a:pt x="567" y="400"/>
                              </a:cubicBezTo>
                              <a:cubicBezTo>
                                <a:pt x="549" y="421"/>
                                <a:pt x="526" y="439"/>
                                <a:pt x="507" y="460"/>
                              </a:cubicBezTo>
                              <a:cubicBezTo>
                                <a:pt x="494" y="475"/>
                                <a:pt x="445" y="542"/>
                                <a:pt x="432" y="565"/>
                              </a:cubicBezTo>
                              <a:cubicBezTo>
                                <a:pt x="421" y="584"/>
                                <a:pt x="417" y="608"/>
                                <a:pt x="402" y="625"/>
                              </a:cubicBezTo>
                              <a:cubicBezTo>
                                <a:pt x="386" y="644"/>
                                <a:pt x="360" y="652"/>
                                <a:pt x="342" y="670"/>
                              </a:cubicBezTo>
                              <a:cubicBezTo>
                                <a:pt x="324" y="688"/>
                                <a:pt x="313" y="711"/>
                                <a:pt x="297" y="730"/>
                              </a:cubicBezTo>
                              <a:cubicBezTo>
                                <a:pt x="283" y="746"/>
                                <a:pt x="263" y="757"/>
                                <a:pt x="252" y="775"/>
                              </a:cubicBezTo>
                              <a:cubicBezTo>
                                <a:pt x="197" y="862"/>
                                <a:pt x="174" y="959"/>
                                <a:pt x="117" y="1045"/>
                              </a:cubicBezTo>
                              <a:cubicBezTo>
                                <a:pt x="112" y="1075"/>
                                <a:pt x="112" y="1106"/>
                                <a:pt x="102" y="1135"/>
                              </a:cubicBezTo>
                              <a:cubicBezTo>
                                <a:pt x="96" y="1152"/>
                                <a:pt x="77" y="1163"/>
                                <a:pt x="72" y="1180"/>
                              </a:cubicBezTo>
                              <a:cubicBezTo>
                                <a:pt x="61" y="1219"/>
                                <a:pt x="63" y="1260"/>
                                <a:pt x="57" y="1300"/>
                              </a:cubicBezTo>
                              <a:cubicBezTo>
                                <a:pt x="47" y="1362"/>
                                <a:pt x="27" y="1419"/>
                                <a:pt x="12" y="1480"/>
                              </a:cubicBezTo>
                              <a:cubicBezTo>
                                <a:pt x="22" y="1785"/>
                                <a:pt x="0" y="2129"/>
                                <a:pt x="177" y="2395"/>
                              </a:cubicBezTo>
                              <a:cubicBezTo>
                                <a:pt x="291" y="2566"/>
                                <a:pt x="122" y="2421"/>
                                <a:pt x="267" y="2530"/>
                              </a:cubicBezTo>
                              <a:cubicBezTo>
                                <a:pt x="301" y="2633"/>
                                <a:pt x="372" y="2740"/>
                                <a:pt x="462" y="2800"/>
                              </a:cubicBezTo>
                              <a:cubicBezTo>
                                <a:pt x="517" y="2910"/>
                                <a:pt x="584" y="2917"/>
                                <a:pt x="687" y="2995"/>
                              </a:cubicBezTo>
                              <a:cubicBezTo>
                                <a:pt x="802" y="3082"/>
                                <a:pt x="936" y="3110"/>
                                <a:pt x="1077" y="3130"/>
                              </a:cubicBezTo>
                              <a:cubicBezTo>
                                <a:pt x="1212" y="3175"/>
                                <a:pt x="1262" y="3143"/>
                                <a:pt x="1362" y="3070"/>
                              </a:cubicBezTo>
                              <a:cubicBezTo>
                                <a:pt x="1403" y="3040"/>
                                <a:pt x="1491" y="2990"/>
                                <a:pt x="1527" y="2950"/>
                              </a:cubicBezTo>
                              <a:cubicBezTo>
                                <a:pt x="1551" y="2923"/>
                                <a:pt x="1562" y="2885"/>
                                <a:pt x="1587" y="2860"/>
                              </a:cubicBezTo>
                              <a:cubicBezTo>
                                <a:pt x="1612" y="2835"/>
                                <a:pt x="1640" y="2813"/>
                                <a:pt x="1662" y="2785"/>
                              </a:cubicBezTo>
                              <a:cubicBezTo>
                                <a:pt x="1715" y="2718"/>
                                <a:pt x="1696" y="2715"/>
                                <a:pt x="1737" y="2650"/>
                              </a:cubicBezTo>
                              <a:cubicBezTo>
                                <a:pt x="1771" y="2595"/>
                                <a:pt x="1795" y="2577"/>
                                <a:pt x="1842" y="2530"/>
                              </a:cubicBezTo>
                              <a:cubicBezTo>
                                <a:pt x="1888" y="2416"/>
                                <a:pt x="1929" y="2356"/>
                                <a:pt x="1947" y="2230"/>
                              </a:cubicBezTo>
                              <a:cubicBezTo>
                                <a:pt x="1965" y="1938"/>
                                <a:pt x="1987" y="1702"/>
                                <a:pt x="1947" y="1390"/>
                              </a:cubicBezTo>
                              <a:cubicBezTo>
                                <a:pt x="1942" y="1354"/>
                                <a:pt x="1842" y="1420"/>
                                <a:pt x="1842" y="142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7,3175" path="m1812,895c1807,875,1807,853,1797,835c1772,792,1707,715,1707,715c1691,652,1648,598,1632,535c1627,515,1626,493,1617,475c1606,453,1585,436,1572,415c1560,396,1554,374,1542,355c1523,324,1482,265,1482,265c1460,177,1411,74,1347,10c1164,20,1082,0,942,70c927,90,916,114,897,130c885,140,866,138,852,145c710,216,833,171,732,205c661,311,754,183,642,295c576,361,618,340,567,400c549,421,526,439,507,460c494,475,445,542,432,565c421,584,417,608,402,625c386,644,360,652,342,670c324,688,313,711,297,730c283,746,263,757,252,775c197,862,174,959,117,1045c112,1075,112,1106,102,1135c96,1152,77,1163,72,1180c61,1219,63,1260,57,1300c47,1362,27,1419,12,1480c22,1785,0,2129,177,2395c291,2566,122,2421,267,2530c301,2633,372,2740,462,2800c517,2910,584,2917,687,2995c802,3082,936,3110,1077,3130c1212,3175,1262,3143,1362,3070c1403,3040,1491,2990,1527,2950c1551,2923,1562,2885,1587,2860c1612,2835,1640,2813,1662,2785c1715,2718,1696,2715,1737,2650c1771,2595,1795,2577,1842,2530c1888,2416,1929,2356,1947,2230c1965,1938,1987,1702,1947,1390c1942,1354,1842,1420,1842,1420e" stroked="t" o:allowincell="f" style="position:absolute;margin-left:127.65pt;margin-top:105.25pt;width:99.3pt;height:158.7pt;mso-wrap-style:none;v-text-anchor:middle">
                <v:fill o:detectmouseclick="t" on="false"/>
                <v:stroke color="#0070c0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0</wp:posOffset>
                </wp:positionV>
                <wp:extent cx="1028700" cy="101600"/>
                <wp:effectExtent l="19685" t="19685" r="323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0">
                              <a:moveTo>
                                <a:pt x="0" y="0"/>
                              </a:moveTo>
                              <a:cubicBezTo>
                                <a:pt x="479" y="160"/>
                                <a:pt x="1096" y="15"/>
                                <a:pt x="1620" y="15"/>
                              </a:cubicBezTo>
                            </a:path>
                          </a:pathLst>
                        </a:cu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0" path="m0,0c479,160,1096,15,1620,15e" fillcolor="#4bacc6" stroked="t" o:allowincell="f" style="position:absolute;margin-left:-18pt;margin-top:138pt;width:80.95pt;height:7.95pt;mso-wrap-style:none;v-text-anchor:middle">
                <v:fill o:detectmouseclick="t" type="solid" color2="#b45339"/>
                <v:stroke color="#f2f2f2" weight="38160" joinstyle="round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4710</wp:posOffset>
                </wp:positionH>
                <wp:positionV relativeFrom="paragraph">
                  <wp:posOffset>3495675</wp:posOffset>
                </wp:positionV>
                <wp:extent cx="104140" cy="765175"/>
                <wp:effectExtent l="8255" t="19685" r="3238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6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205">
                              <a:moveTo>
                                <a:pt x="29" y="0"/>
                              </a:moveTo>
                              <a:cubicBezTo>
                                <a:pt x="0" y="87"/>
                                <a:pt x="32" y="168"/>
                                <a:pt x="44" y="255"/>
                              </a:cubicBezTo>
                              <a:cubicBezTo>
                                <a:pt x="99" y="641"/>
                                <a:pt x="27" y="197"/>
                                <a:pt x="74" y="480"/>
                              </a:cubicBezTo>
                              <a:cubicBezTo>
                                <a:pt x="79" y="605"/>
                                <a:pt x="84" y="730"/>
                                <a:pt x="89" y="855"/>
                              </a:cubicBezTo>
                              <a:cubicBezTo>
                                <a:pt x="94" y="965"/>
                                <a:pt x="78" y="1078"/>
                                <a:pt x="104" y="1185"/>
                              </a:cubicBezTo>
                              <a:cubicBezTo>
                                <a:pt x="109" y="1205"/>
                                <a:pt x="164" y="1170"/>
                                <a:pt x="164" y="1170"/>
                              </a:cubicBezTo>
                            </a:path>
                          </a:pathLst>
                        </a:cu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205" path="m29,0c0,87,32,168,44,255c99,641,27,197,74,480c79,605,84,730,89,855c94,965,78,1078,104,1185c109,1205,164,1170,164,1170e" fillcolor="#4bacc6" stroked="t" o:allowincell="f" style="position:absolute;margin-left:167.3pt;margin-top:275.25pt;width:8.15pt;height:60.2pt;mso-wrap-style:none;v-text-anchor:middle">
                <v:fill o:detectmouseclick="t" type="solid" color2="#b45339"/>
                <v:stroke color="#f2f2f2" weight="38160" joinstyle="round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1755140</wp:posOffset>
                </wp:positionV>
                <wp:extent cx="1390650" cy="130810"/>
                <wp:effectExtent l="19050" t="0" r="3238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206">
                              <a:moveTo>
                                <a:pt x="0" y="206"/>
                              </a:moveTo>
                              <a:cubicBezTo>
                                <a:pt x="617" y="0"/>
                                <a:pt x="1300" y="166"/>
                                <a:pt x="1950" y="161"/>
                              </a:cubicBezTo>
                              <a:cubicBezTo>
                                <a:pt x="2057" y="125"/>
                                <a:pt x="1979" y="146"/>
                                <a:pt x="2190" y="146"/>
                              </a:cubicBez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206" path="m0,206c617,0,1300,166,1950,161c2057,125,1979,146,2190,146e" fillcolor="#4f81bd" stroked="t" o:allowincell="f" style="position:absolute;margin-left:312pt;margin-top:138.2pt;width:109.45pt;height:10.25pt;mso-wrap-style:none;v-text-anchor:middle">
                <v:fill o:detectmouseclick="t" type="solid" color2="#b07e42"/>
                <v:stroke color="#f2f2f2" weight="38160" joinstyle="round" endcap="flat"/>
                <v:shadow on="t" obscured="f" color="#243f60"/>
                <w10:wrap type="none"/>
              </v:shape>
            </w:pict>
          </mc:Fallback>
        </mc:AlternateContent>
      </w:r>
      <w:r>
        <w:rPr/>
        <w:t>This logo represents my baseball team it is two c’s put together meaning cumberland clipp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8:00Z</dcterms:created>
  <dc:creator>Cumberland School Department</dc:creator>
  <dc:description/>
  <cp:keywords/>
  <dc:language>en-US</dc:language>
  <cp:lastModifiedBy>Cumberland School Department</cp:lastModifiedBy>
  <dcterms:modified xsi:type="dcterms:W3CDTF">2012-04-10T14:36:00Z</dcterms:modified>
  <cp:revision>1</cp:revision>
  <dc:subject/>
  <dc:title/>
</cp:coreProperties>
</file>